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NA DOSTAWĘ LABORATORYJNEJ ŁAŹNI WODNEJ Z WYPOSAŻENIEM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9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456"/>
      </w:tblGrid>
      <w:tr>
        <w:trPr/>
        <w:tc>
          <w:tcPr>
            <w:tcW w:w="837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spacing w:lineRule="auto" w:line="360"/>
        <w:ind w:left="357" w:hanging="357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laboratoryjnej łaźni wodnej z wyposażeniem </w:t>
      </w:r>
      <w:r>
        <w:rPr>
          <w:b/>
          <w:bCs/>
          <w:u w:val="single"/>
        </w:rPr>
        <w:t>dla Wydziału Matematyczno- Przyrodniczego –Akademii im. Jana Długosza w Częstochowie</w:t>
      </w:r>
      <w:r>
        <w:rPr>
          <w:b/>
          <w:szCs w:val="24"/>
          <w:u w:val="single"/>
        </w:rPr>
        <w:t>, Nie otwierać przed  09.11.2011r. godz. 09: 45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W celu wykazania, że oferowane urządzenie będzie spełniać wymagania określone w SIWZ Wykonawca zobowiązany jest złożyć specyfikację techniczną oferowanego urządzenia potwierdzającą spełnianie każdego z parametrów wyszczególnionych w rozdziale 2, pkt 1 niniejszej SIWZ z podaniem oznaczeń takich jak – typ model, marka oferowanego urządzenia. Zaleca się sporządzenie specyfikacji technicznej na druku „Specyfikacja techniczna” stanowiącym załącznik do SIWZ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9.11.2011r. </w:t>
      </w:r>
      <w:r>
        <w:rPr>
          <w:b/>
          <w:sz w:val="24"/>
        </w:rPr>
        <w:t>o godz. 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9.11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45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iCs/>
          <w:szCs w:val="24"/>
        </w:rPr>
        <w:t>tel./fax. 34/ 3784200 (Z-ca Kierownika Działu Zamówień Publicznych- Małgorzata Strąk)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m.strak@ajd.czest.pl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Przedmiotem zamówienia jest dostawa 1 szt. fabrycznie nowej laboratoryjnej łaźni wodnej z wyposażeniem dla Wydziału Matematyczno – Przyrodniczego Akademii im. Jana Długosza w Częstochowie.</w:t>
      </w:r>
      <w:r>
        <w:rPr>
          <w:color w:val="FF0000"/>
        </w:rPr>
        <w:t xml:space="preserve"> </w:t>
      </w:r>
      <w:r>
        <w:rPr>
          <w:szCs w:val="24"/>
        </w:rPr>
        <w:t xml:space="preserve">CPV 38.00.00.00-5 </w:t>
      </w:r>
      <w:r>
        <w:rPr/>
        <w:t>o minimalnym wyposażeniu i  parametrach nie gorszych niż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/>
        <w:t xml:space="preserve">Zbiornik ze stali nierdzewnej wykonany metodą bezspoinową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terowanie cyfr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Temperatura ustawiana w zakresie od 10°C do 99°C (rozdzielczość 0,1°'C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Dokładność stabilizacji temperatury do 0,2°C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Komunikaty na wyświetlaczu LCD dotyczące aktualnej temperatury wody;  odczytu ustawionej temperatury i czasu grza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Blokada grzania w razie niskiego poziomu wod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ygnalizacja dźwiękowa osiągnięcie zadanej temperatury, końca zaprogramowanego czasu grzania (z blokadą grzania) oraz niskiego poziomu wo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Zasilanie ~230..~240 VAC, 50/60 Hz;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Wymiary łaźni: 480 x 325 x 170 m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ymiary pojemnika: 329 x 300 x 150 m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Gwarancja – minimum 2 l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posaż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Ruchoma pokrywa ze stali nierdzewnej z czterema otworami na "fajerki" regulujące średnicę dostępnego miejsca na próbki, (zdjęcie ruchome pokrywy umożliwia dostęp do całej powierzchni zbiornik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Osłona na grzałkę  z perforowanej blachy nierdzewnej – 1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Mieszadło – 1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tatyw na butelki z otworami o śr. 60 mm – 1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r>
        <w:rPr>
          <w:sz w:val="24"/>
          <w:szCs w:val="24"/>
        </w:rPr>
        <w:t>Butelka szklana z gwintem i niebieską nakrętką , biała, poj. 50 ml, szkło DURAN – 10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Statyw ze stali nierdzewnej na naczyńko do transportu membranowego wg projektu – 2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Naczyńko szklane do transportu membranowego wg projektu – 4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tyw ze stali nierdzewnej na naczyńko do transportu membran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555" w:dyaOrig="8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304.1pt" filled="f" o:ole="">
            <v:imagedata r:id="rId3" o:title=""/>
          </v:shape>
          <o:OLEObject Type="Embed" ProgID="" ShapeID="ole_rId2" DrawAspect="Content" ObjectID="_18478316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czyńko szklane do transportu membranowego – 4 szt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>
          <w:color w:val="FF0000"/>
          <w:sz w:val="24"/>
        </w:rPr>
      </w:pPr>
      <w:r>
        <w:rPr/>
        <w:object w:dxaOrig="8727" w:dyaOrig="5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05pt;height:255pt" filled="f" o:ole="">
            <v:imagedata r:id="rId5" o:title=""/>
          </v:shape>
          <o:OLEObject Type="Embed" ProgID="" ShapeID="ole_rId4" DrawAspect="Content" ObjectID="_668102040" r:id="rId4"/>
        </w:objec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 xml:space="preserve">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 Wydział Matematyczno- Przyrodniczy – Instytut Chemii, Ochrony Środowiska i Biotechnologii,  ul. Armii Krajowej 13/15  42-200 Częstochowa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4"/>
        </w:rPr>
        <w:t xml:space="preserve">Termin realizacji: 14 dni od daty podpisania umowy     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Contents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 xml:space="preserve">najniżej ceny brutto </w:t>
      </w:r>
      <w:r>
        <w:rPr>
          <w:sz w:val="24"/>
          <w:szCs w:val="24"/>
        </w:rPr>
        <w:t>(odrębnie dla poszczególnych zadań)</w:t>
      </w:r>
      <w:r>
        <w:rPr>
          <w:b/>
          <w:sz w:val="24"/>
          <w:szCs w:val="24"/>
        </w:rPr>
        <w:t xml:space="preserve">  10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 (zada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KANCLERZ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- druk</w:t>
      </w:r>
    </w:p>
    <w:p>
      <w:pPr>
        <w:pStyle w:val="Normal"/>
        <w:spacing w:lineRule="auto" w:line="360"/>
        <w:jc w:val="both"/>
        <w:rPr/>
      </w:pPr>
      <w:r>
        <w:rPr/>
        <w:t>- 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mgr Małgorzata Strą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ił: mgr Mariola Ptas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przedmiotu zamówienia : mgr Joanna Kończyk</w:t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2160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92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2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65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7:00Z</dcterms:created>
  <dc:creator>Małgorzata Strąk</dc:creator>
  <dc:description/>
  <cp:keywords/>
  <dc:language>en-US</dc:language>
  <cp:lastModifiedBy>Małgorzata Strąk</cp:lastModifiedBy>
  <cp:lastPrinted>2011-10-25T08:12:00Z</cp:lastPrinted>
  <dcterms:modified xsi:type="dcterms:W3CDTF">2011-11-02T08:32:00Z</dcterms:modified>
  <cp:revision>60</cp:revision>
  <dc:subject/>
  <dc:title/>
</cp:coreProperties>
</file>